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82  27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495935</wp:posOffset>
                      </wp:positionV>
                      <wp:extent cx="785495" cy="3810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600">
                                    <a:moveTo>
                                      <a:pt x="1237" y="600"/>
                                    </a:moveTo>
                                    <a:cubicBezTo>
                                      <a:pt x="1198" y="570"/>
                                      <a:pt x="1107" y="484"/>
                                      <a:pt x="1005" y="420"/>
                                    </a:cubicBezTo>
                                    <a:cubicBezTo>
                                      <a:pt x="903" y="356"/>
                                      <a:pt x="740" y="274"/>
                                      <a:pt x="622" y="218"/>
                                    </a:cubicBezTo>
                                    <a:cubicBezTo>
                                      <a:pt x="504" y="162"/>
                                      <a:pt x="404" y="119"/>
                                      <a:pt x="300" y="83"/>
                                    </a:cubicBezTo>
                                    <a:cubicBezTo>
                                      <a:pt x="196" y="47"/>
                                      <a:pt x="6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600" path="m1237,600c1198,570,1107,484,1005,420c903,356,740,274,622,218c504,162,404,119,300,83c196,47,62,17,0,0e" stroked="t" o:allowincell="t" style="position:absolute;margin-left:214.25pt;margin-top:39.05pt;width:61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3300730" cy="1380490"/>
                      <wp:effectExtent l="5080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84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8" h="2174">
                                    <a:moveTo>
                                      <a:pt x="0" y="1335"/>
                                    </a:moveTo>
                                    <a:cubicBezTo>
                                      <a:pt x="282" y="1377"/>
                                      <a:pt x="1226" y="1546"/>
                                      <a:pt x="1695" y="1590"/>
                                    </a:cubicBezTo>
                                    <a:cubicBezTo>
                                      <a:pt x="2164" y="1634"/>
                                      <a:pt x="2442" y="1580"/>
                                      <a:pt x="2813" y="1597"/>
                                    </a:cubicBezTo>
                                    <a:cubicBezTo>
                                      <a:pt x="3184" y="1614"/>
                                      <a:pt x="3607" y="1608"/>
                                      <a:pt x="3923" y="1695"/>
                                    </a:cubicBezTo>
                                    <a:cubicBezTo>
                                      <a:pt x="4239" y="1782"/>
                                      <a:pt x="4511" y="2070"/>
                                      <a:pt x="4710" y="2122"/>
                                    </a:cubicBezTo>
                                    <a:cubicBezTo>
                                      <a:pt x="4909" y="2174"/>
                                      <a:pt x="5054" y="2109"/>
                                      <a:pt x="5115" y="2010"/>
                                    </a:cubicBezTo>
                                    <a:cubicBezTo>
                                      <a:pt x="5176" y="1911"/>
                                      <a:pt x="5198" y="1690"/>
                                      <a:pt x="5078" y="1530"/>
                                    </a:cubicBezTo>
                                    <a:cubicBezTo>
                                      <a:pt x="4958" y="1370"/>
                                      <a:pt x="4771" y="1212"/>
                                      <a:pt x="4395" y="1050"/>
                                    </a:cubicBezTo>
                                    <a:cubicBezTo>
                                      <a:pt x="4019" y="888"/>
                                      <a:pt x="3249" y="711"/>
                                      <a:pt x="2820" y="555"/>
                                    </a:cubicBezTo>
                                    <a:cubicBezTo>
                                      <a:pt x="2391" y="399"/>
                                      <a:pt x="2043" y="204"/>
                                      <a:pt x="1823" y="112"/>
                                    </a:cubicBezTo>
                                    <a:cubicBezTo>
                                      <a:pt x="1603" y="20"/>
                                      <a:pt x="1567" y="23"/>
                                      <a:pt x="15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8,2174" path="m0,1335c282,1377,1226,1546,1695,1590c2164,1634,2442,1580,2813,1597c3184,1614,3607,1608,3923,1695c4239,1782,4511,2070,4710,2122c4909,2174,5054,2109,5115,2010c5176,1911,5198,1690,5078,1530c4958,1370,4771,1212,4395,1050c4019,888,3249,711,2820,555c2391,399,2043,204,1823,112c1603,20,1567,23,1500,0e" stroked="t" o:allowincell="t" style="position:absolute;margin-left:15.85pt;margin-top:40.2pt;width:259.8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24840</wp:posOffset>
                      </wp:positionV>
                      <wp:extent cx="527685" cy="456565"/>
                      <wp:effectExtent l="5715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719">
                                    <a:moveTo>
                                      <a:pt x="83" y="0"/>
                                    </a:moveTo>
                                    <a:cubicBezTo>
                                      <a:pt x="144" y="17"/>
                                      <a:pt x="334" y="46"/>
                                      <a:pt x="450" y="97"/>
                                    </a:cubicBezTo>
                                    <a:cubicBezTo>
                                      <a:pt x="566" y="148"/>
                                      <a:pt x="729" y="223"/>
                                      <a:pt x="780" y="307"/>
                                    </a:cubicBezTo>
                                    <a:cubicBezTo>
                                      <a:pt x="831" y="391"/>
                                      <a:pt x="813" y="534"/>
                                      <a:pt x="758" y="600"/>
                                    </a:cubicBezTo>
                                    <a:cubicBezTo>
                                      <a:pt x="703" y="666"/>
                                      <a:pt x="576" y="691"/>
                                      <a:pt x="450" y="705"/>
                                    </a:cubicBezTo>
                                    <a:cubicBezTo>
                                      <a:pt x="324" y="719"/>
                                      <a:pt x="94" y="687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719" path="m83,0c144,17,334,46,450,97c566,148,729,223,780,307c831,391,813,534,758,600c703,666,576,691,450,705c324,719,94,687,0,682e" stroked="t" o:allowincell="t" style="position:absolute;margin-left:46.6pt;margin-top:49.2pt;width:41.5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становилась очень теплая погода, обусловленная  продолжающимся нарастанием тепла с выносом </w:t>
            </w:r>
            <w:r>
              <w:rPr>
                <w:bCs/>
                <w:color w:val="000000"/>
                <w:sz w:val="26"/>
                <w:szCs w:val="26"/>
              </w:rPr>
              <w:t>тепл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После отхода фронтального раздела с дождями распространилось поле повышенного атмосферного давления. Температурный  фон повысился ещё на 1-4°С и составил +12+14ºС, что выше климатической нормы  в основном на  5-6ºС и характерно для второй половины мая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максимальные термометры показывали +17+19ºС, минувшей ночью  температура воздуха  ниже  +6+10ºС не опускала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в утренние часы  в восточной части области ещё продолжался дождь на уходящем атмосферном фронте, давший 2-3 мм осадков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ошедшие дожди вызвали несущественное повышение уровня воды. Температура воды сегодня утром измерена 7-13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4923576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давления, днем – атмосферным фронтом. 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 отдель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9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ночью и утром в отдельных районах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север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9:00Z</dcterms:created>
  <dc:creator>ООПГМИ</dc:creator>
  <dc:description/>
  <cp:keywords/>
  <dc:language>en-US</dc:language>
  <cp:lastModifiedBy>Admin</cp:lastModifiedBy>
  <cp:lastPrinted>2012-04-27T11:52:00Z</cp:lastPrinted>
  <dcterms:modified xsi:type="dcterms:W3CDTF">2012-04-27T12:19:00Z</dcterms:modified>
  <cp:revision>2</cp:revision>
  <dc:subject/>
  <dc:title> </dc:title>
</cp:coreProperties>
</file>